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77  25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8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201295</wp:posOffset>
                      </wp:positionV>
                      <wp:extent cx="768985" cy="527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52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1" h="831">
                                    <a:moveTo>
                                      <a:pt x="1211" y="309"/>
                                    </a:moveTo>
                                    <a:cubicBezTo>
                                      <a:pt x="1208" y="269"/>
                                      <a:pt x="1143" y="251"/>
                                      <a:pt x="1136" y="219"/>
                                    </a:cubicBezTo>
                                    <a:cubicBezTo>
                                      <a:pt x="1129" y="187"/>
                                      <a:pt x="1210" y="130"/>
                                      <a:pt x="1170" y="114"/>
                                    </a:cubicBezTo>
                                    <a:cubicBezTo>
                                      <a:pt x="1130" y="98"/>
                                      <a:pt x="944" y="107"/>
                                      <a:pt x="893" y="121"/>
                                    </a:cubicBezTo>
                                    <a:cubicBezTo>
                                      <a:pt x="842" y="135"/>
                                      <a:pt x="884" y="190"/>
                                      <a:pt x="863" y="196"/>
                                    </a:cubicBezTo>
                                    <a:cubicBezTo>
                                      <a:pt x="842" y="202"/>
                                      <a:pt x="810" y="189"/>
                                      <a:pt x="765" y="159"/>
                                    </a:cubicBezTo>
                                    <a:cubicBezTo>
                                      <a:pt x="720" y="129"/>
                                      <a:pt x="632" y="32"/>
                                      <a:pt x="593" y="16"/>
                                    </a:cubicBezTo>
                                    <a:cubicBezTo>
                                      <a:pt x="554" y="0"/>
                                      <a:pt x="564" y="49"/>
                                      <a:pt x="533" y="61"/>
                                    </a:cubicBezTo>
                                    <a:cubicBezTo>
                                      <a:pt x="502" y="73"/>
                                      <a:pt x="453" y="57"/>
                                      <a:pt x="405" y="91"/>
                                    </a:cubicBezTo>
                                    <a:cubicBezTo>
                                      <a:pt x="357" y="125"/>
                                      <a:pt x="301" y="205"/>
                                      <a:pt x="248" y="264"/>
                                    </a:cubicBezTo>
                                    <a:cubicBezTo>
                                      <a:pt x="195" y="323"/>
                                      <a:pt x="116" y="385"/>
                                      <a:pt x="90" y="444"/>
                                    </a:cubicBezTo>
                                    <a:cubicBezTo>
                                      <a:pt x="64" y="503"/>
                                      <a:pt x="104" y="581"/>
                                      <a:pt x="90" y="616"/>
                                    </a:cubicBezTo>
                                    <a:cubicBezTo>
                                      <a:pt x="76" y="651"/>
                                      <a:pt x="0" y="634"/>
                                      <a:pt x="3" y="654"/>
                                    </a:cubicBezTo>
                                    <a:cubicBezTo>
                                      <a:pt x="6" y="674"/>
                                      <a:pt x="44" y="707"/>
                                      <a:pt x="108" y="736"/>
                                    </a:cubicBezTo>
                                    <a:cubicBezTo>
                                      <a:pt x="172" y="765"/>
                                      <a:pt x="262" y="821"/>
                                      <a:pt x="386" y="826"/>
                                    </a:cubicBezTo>
                                    <a:cubicBezTo>
                                      <a:pt x="510" y="831"/>
                                      <a:pt x="724" y="827"/>
                                      <a:pt x="851" y="766"/>
                                    </a:cubicBezTo>
                                    <a:cubicBezTo>
                                      <a:pt x="978" y="705"/>
                                      <a:pt x="1091" y="535"/>
                                      <a:pt x="1151" y="459"/>
                                    </a:cubicBezTo>
                                    <a:cubicBezTo>
                                      <a:pt x="1211" y="383"/>
                                      <a:pt x="1198" y="340"/>
                                      <a:pt x="1211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1,831" path="m1211,309c1208,269,1143,251,1136,219c1129,187,1210,130,1170,114c1130,98,944,107,893,121c842,135,884,190,863,196c842,202,810,189,765,159c720,129,632,32,593,16c554,0,564,49,533,61c502,73,453,57,405,91c357,125,301,205,248,264c195,323,116,385,90,444c64,503,104,581,90,616c76,651,0,634,3,654c6,674,44,707,108,736c172,765,262,821,386,826c510,831,724,827,851,766c978,705,1091,535,1151,459c1211,383,1198,340,1211,309xe" stroked="f" o:allowincell="t" style="position:absolute;margin-left:95.8pt;margin-top:15.85pt;width:60.5pt;height:4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344805</wp:posOffset>
                      </wp:positionV>
                      <wp:extent cx="3225165" cy="19138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3014">
                                    <a:moveTo>
                                      <a:pt x="190" y="773"/>
                                    </a:moveTo>
                                    <a:cubicBezTo>
                                      <a:pt x="176" y="738"/>
                                      <a:pt x="153" y="628"/>
                                      <a:pt x="168" y="593"/>
                                    </a:cubicBezTo>
                                    <a:cubicBezTo>
                                      <a:pt x="183" y="558"/>
                                      <a:pt x="249" y="569"/>
                                      <a:pt x="280" y="563"/>
                                    </a:cubicBezTo>
                                    <a:cubicBezTo>
                                      <a:pt x="311" y="557"/>
                                      <a:pt x="330" y="566"/>
                                      <a:pt x="355" y="555"/>
                                    </a:cubicBezTo>
                                    <a:cubicBezTo>
                                      <a:pt x="380" y="544"/>
                                      <a:pt x="403" y="527"/>
                                      <a:pt x="430" y="495"/>
                                    </a:cubicBezTo>
                                    <a:cubicBezTo>
                                      <a:pt x="457" y="463"/>
                                      <a:pt x="493" y="385"/>
                                      <a:pt x="520" y="360"/>
                                    </a:cubicBezTo>
                                    <a:cubicBezTo>
                                      <a:pt x="547" y="335"/>
                                      <a:pt x="569" y="351"/>
                                      <a:pt x="595" y="345"/>
                                    </a:cubicBezTo>
                                    <a:cubicBezTo>
                                      <a:pt x="621" y="339"/>
                                      <a:pt x="638" y="314"/>
                                      <a:pt x="678" y="323"/>
                                    </a:cubicBezTo>
                                    <a:cubicBezTo>
                                      <a:pt x="718" y="332"/>
                                      <a:pt x="790" y="385"/>
                                      <a:pt x="835" y="398"/>
                                    </a:cubicBezTo>
                                    <a:cubicBezTo>
                                      <a:pt x="880" y="411"/>
                                      <a:pt x="899" y="393"/>
                                      <a:pt x="948" y="398"/>
                                    </a:cubicBezTo>
                                    <a:cubicBezTo>
                                      <a:pt x="997" y="403"/>
                                      <a:pt x="1067" y="403"/>
                                      <a:pt x="1128" y="428"/>
                                    </a:cubicBezTo>
                                    <a:cubicBezTo>
                                      <a:pt x="1189" y="453"/>
                                      <a:pt x="1229" y="519"/>
                                      <a:pt x="1315" y="548"/>
                                    </a:cubicBezTo>
                                    <a:cubicBezTo>
                                      <a:pt x="1401" y="577"/>
                                      <a:pt x="1540" y="600"/>
                                      <a:pt x="1645" y="600"/>
                                    </a:cubicBezTo>
                                    <a:cubicBezTo>
                                      <a:pt x="1750" y="600"/>
                                      <a:pt x="1858" y="587"/>
                                      <a:pt x="1945" y="548"/>
                                    </a:cubicBezTo>
                                    <a:cubicBezTo>
                                      <a:pt x="2032" y="509"/>
                                      <a:pt x="2109" y="431"/>
                                      <a:pt x="2170" y="368"/>
                                    </a:cubicBezTo>
                                    <a:cubicBezTo>
                                      <a:pt x="2231" y="305"/>
                                      <a:pt x="2283" y="222"/>
                                      <a:pt x="2313" y="173"/>
                                    </a:cubicBezTo>
                                    <a:cubicBezTo>
                                      <a:pt x="2343" y="124"/>
                                      <a:pt x="2321" y="79"/>
                                      <a:pt x="2350" y="75"/>
                                    </a:cubicBezTo>
                                    <a:cubicBezTo>
                                      <a:pt x="2379" y="71"/>
                                      <a:pt x="2449" y="153"/>
                                      <a:pt x="2485" y="150"/>
                                    </a:cubicBezTo>
                                    <a:cubicBezTo>
                                      <a:pt x="2521" y="147"/>
                                      <a:pt x="2529" y="85"/>
                                      <a:pt x="2568" y="60"/>
                                    </a:cubicBezTo>
                                    <a:cubicBezTo>
                                      <a:pt x="2607" y="35"/>
                                      <a:pt x="2658" y="0"/>
                                      <a:pt x="2718" y="0"/>
                                    </a:cubicBezTo>
                                    <a:cubicBezTo>
                                      <a:pt x="2778" y="0"/>
                                      <a:pt x="2867" y="45"/>
                                      <a:pt x="2928" y="60"/>
                                    </a:cubicBezTo>
                                    <a:cubicBezTo>
                                      <a:pt x="2989" y="75"/>
                                      <a:pt x="3046" y="75"/>
                                      <a:pt x="3085" y="90"/>
                                    </a:cubicBezTo>
                                    <a:cubicBezTo>
                                      <a:pt x="3124" y="105"/>
                                      <a:pt x="3152" y="124"/>
                                      <a:pt x="3160" y="150"/>
                                    </a:cubicBezTo>
                                    <a:cubicBezTo>
                                      <a:pt x="3168" y="176"/>
                                      <a:pt x="3141" y="204"/>
                                      <a:pt x="3130" y="248"/>
                                    </a:cubicBezTo>
                                    <a:cubicBezTo>
                                      <a:pt x="3119" y="292"/>
                                      <a:pt x="3063" y="362"/>
                                      <a:pt x="3093" y="413"/>
                                    </a:cubicBezTo>
                                    <a:cubicBezTo>
                                      <a:pt x="3123" y="464"/>
                                      <a:pt x="3256" y="556"/>
                                      <a:pt x="3310" y="555"/>
                                    </a:cubicBezTo>
                                    <a:cubicBezTo>
                                      <a:pt x="3364" y="554"/>
                                      <a:pt x="3364" y="429"/>
                                      <a:pt x="3415" y="405"/>
                                    </a:cubicBezTo>
                                    <a:cubicBezTo>
                                      <a:pt x="3466" y="381"/>
                                      <a:pt x="3563" y="434"/>
                                      <a:pt x="3618" y="413"/>
                                    </a:cubicBezTo>
                                    <a:cubicBezTo>
                                      <a:pt x="3673" y="392"/>
                                      <a:pt x="3683" y="293"/>
                                      <a:pt x="3745" y="278"/>
                                    </a:cubicBezTo>
                                    <a:cubicBezTo>
                                      <a:pt x="3807" y="263"/>
                                      <a:pt x="3934" y="324"/>
                                      <a:pt x="3993" y="323"/>
                                    </a:cubicBezTo>
                                    <a:cubicBezTo>
                                      <a:pt x="4052" y="322"/>
                                      <a:pt x="4061" y="269"/>
                                      <a:pt x="4098" y="270"/>
                                    </a:cubicBezTo>
                                    <a:cubicBezTo>
                                      <a:pt x="4135" y="271"/>
                                      <a:pt x="4173" y="315"/>
                                      <a:pt x="4218" y="330"/>
                                    </a:cubicBezTo>
                                    <a:cubicBezTo>
                                      <a:pt x="4263" y="345"/>
                                      <a:pt x="4329" y="334"/>
                                      <a:pt x="4368" y="360"/>
                                    </a:cubicBezTo>
                                    <a:cubicBezTo>
                                      <a:pt x="4407" y="386"/>
                                      <a:pt x="4424" y="452"/>
                                      <a:pt x="4450" y="488"/>
                                    </a:cubicBezTo>
                                    <a:cubicBezTo>
                                      <a:pt x="4476" y="524"/>
                                      <a:pt x="4496" y="557"/>
                                      <a:pt x="4525" y="578"/>
                                    </a:cubicBezTo>
                                    <a:cubicBezTo>
                                      <a:pt x="4554" y="599"/>
                                      <a:pt x="4586" y="599"/>
                                      <a:pt x="4623" y="615"/>
                                    </a:cubicBezTo>
                                    <a:cubicBezTo>
                                      <a:pt x="4660" y="631"/>
                                      <a:pt x="4701" y="664"/>
                                      <a:pt x="4750" y="675"/>
                                    </a:cubicBezTo>
                                    <a:cubicBezTo>
                                      <a:pt x="4799" y="686"/>
                                      <a:pt x="4891" y="648"/>
                                      <a:pt x="4915" y="683"/>
                                    </a:cubicBezTo>
                                    <a:cubicBezTo>
                                      <a:pt x="4939" y="718"/>
                                      <a:pt x="4892" y="831"/>
                                      <a:pt x="4893" y="885"/>
                                    </a:cubicBezTo>
                                    <a:cubicBezTo>
                                      <a:pt x="4894" y="939"/>
                                      <a:pt x="4940" y="964"/>
                                      <a:pt x="4923" y="1005"/>
                                    </a:cubicBezTo>
                                    <a:cubicBezTo>
                                      <a:pt x="4906" y="1046"/>
                                      <a:pt x="4813" y="1106"/>
                                      <a:pt x="4788" y="1133"/>
                                    </a:cubicBezTo>
                                    <a:cubicBezTo>
                                      <a:pt x="4763" y="1160"/>
                                      <a:pt x="4769" y="1160"/>
                                      <a:pt x="4773" y="1170"/>
                                    </a:cubicBezTo>
                                    <a:cubicBezTo>
                                      <a:pt x="4777" y="1180"/>
                                      <a:pt x="4793" y="1183"/>
                                      <a:pt x="4810" y="1193"/>
                                    </a:cubicBezTo>
                                    <a:cubicBezTo>
                                      <a:pt x="4827" y="1203"/>
                                      <a:pt x="4846" y="1199"/>
                                      <a:pt x="4878" y="1230"/>
                                    </a:cubicBezTo>
                                    <a:cubicBezTo>
                                      <a:pt x="4910" y="1261"/>
                                      <a:pt x="4985" y="1345"/>
                                      <a:pt x="5005" y="1380"/>
                                    </a:cubicBezTo>
                                    <a:cubicBezTo>
                                      <a:pt x="5025" y="1415"/>
                                      <a:pt x="4998" y="1419"/>
                                      <a:pt x="4998" y="1440"/>
                                    </a:cubicBezTo>
                                    <a:cubicBezTo>
                                      <a:pt x="4998" y="1461"/>
                                      <a:pt x="5010" y="1474"/>
                                      <a:pt x="5005" y="1508"/>
                                    </a:cubicBezTo>
                                    <a:cubicBezTo>
                                      <a:pt x="5000" y="1542"/>
                                      <a:pt x="4995" y="1611"/>
                                      <a:pt x="4968" y="1643"/>
                                    </a:cubicBezTo>
                                    <a:cubicBezTo>
                                      <a:pt x="4941" y="1675"/>
                                      <a:pt x="4866" y="1678"/>
                                      <a:pt x="4840" y="1703"/>
                                    </a:cubicBezTo>
                                    <a:cubicBezTo>
                                      <a:pt x="4814" y="1728"/>
                                      <a:pt x="4818" y="1749"/>
                                      <a:pt x="4810" y="1793"/>
                                    </a:cubicBezTo>
                                    <a:cubicBezTo>
                                      <a:pt x="4802" y="1837"/>
                                      <a:pt x="4802" y="1943"/>
                                      <a:pt x="4795" y="1965"/>
                                    </a:cubicBezTo>
                                    <a:cubicBezTo>
                                      <a:pt x="4788" y="1987"/>
                                      <a:pt x="4741" y="1919"/>
                                      <a:pt x="4765" y="1928"/>
                                    </a:cubicBezTo>
                                    <a:cubicBezTo>
                                      <a:pt x="4789" y="1937"/>
                                      <a:pt x="4887" y="1988"/>
                                      <a:pt x="4938" y="2018"/>
                                    </a:cubicBezTo>
                                    <a:cubicBezTo>
                                      <a:pt x="4989" y="2048"/>
                                      <a:pt x="5067" y="2096"/>
                                      <a:pt x="5073" y="2108"/>
                                    </a:cubicBezTo>
                                    <a:cubicBezTo>
                                      <a:pt x="5079" y="2120"/>
                                      <a:pt x="5030" y="2093"/>
                                      <a:pt x="4975" y="2093"/>
                                    </a:cubicBezTo>
                                    <a:cubicBezTo>
                                      <a:pt x="4920" y="2093"/>
                                      <a:pt x="4843" y="2093"/>
                                      <a:pt x="4743" y="2108"/>
                                    </a:cubicBezTo>
                                    <a:cubicBezTo>
                                      <a:pt x="4643" y="2123"/>
                                      <a:pt x="4503" y="2138"/>
                                      <a:pt x="4375" y="2183"/>
                                    </a:cubicBezTo>
                                    <a:cubicBezTo>
                                      <a:pt x="4247" y="2228"/>
                                      <a:pt x="4078" y="2308"/>
                                      <a:pt x="3978" y="2378"/>
                                    </a:cubicBezTo>
                                    <a:cubicBezTo>
                                      <a:pt x="3878" y="2448"/>
                                      <a:pt x="3824" y="2528"/>
                                      <a:pt x="3775" y="2603"/>
                                    </a:cubicBezTo>
                                    <a:cubicBezTo>
                                      <a:pt x="3726" y="2678"/>
                                      <a:pt x="3712" y="2798"/>
                                      <a:pt x="3685" y="2828"/>
                                    </a:cubicBezTo>
                                    <a:cubicBezTo>
                                      <a:pt x="3658" y="2858"/>
                                      <a:pt x="3639" y="2789"/>
                                      <a:pt x="3610" y="2783"/>
                                    </a:cubicBezTo>
                                    <a:cubicBezTo>
                                      <a:pt x="3581" y="2777"/>
                                      <a:pt x="3555" y="2756"/>
                                      <a:pt x="3513" y="2790"/>
                                    </a:cubicBezTo>
                                    <a:cubicBezTo>
                                      <a:pt x="3471" y="2824"/>
                                      <a:pt x="3394" y="2956"/>
                                      <a:pt x="3355" y="2985"/>
                                    </a:cubicBezTo>
                                    <a:cubicBezTo>
                                      <a:pt x="3316" y="3014"/>
                                      <a:pt x="3286" y="2978"/>
                                      <a:pt x="3280" y="2963"/>
                                    </a:cubicBezTo>
                                    <a:cubicBezTo>
                                      <a:pt x="3274" y="2948"/>
                                      <a:pt x="3318" y="2932"/>
                                      <a:pt x="3318" y="2895"/>
                                    </a:cubicBezTo>
                                    <a:cubicBezTo>
                                      <a:pt x="3318" y="2858"/>
                                      <a:pt x="3268" y="2829"/>
                                      <a:pt x="3280" y="2738"/>
                                    </a:cubicBezTo>
                                    <a:cubicBezTo>
                                      <a:pt x="3292" y="2647"/>
                                      <a:pt x="3378" y="2419"/>
                                      <a:pt x="3393" y="2348"/>
                                    </a:cubicBezTo>
                                    <a:cubicBezTo>
                                      <a:pt x="3408" y="2277"/>
                                      <a:pt x="3385" y="2316"/>
                                      <a:pt x="3370" y="2310"/>
                                    </a:cubicBezTo>
                                    <a:cubicBezTo>
                                      <a:pt x="3355" y="2304"/>
                                      <a:pt x="3333" y="2299"/>
                                      <a:pt x="3303" y="2310"/>
                                    </a:cubicBezTo>
                                    <a:cubicBezTo>
                                      <a:pt x="3273" y="2321"/>
                                      <a:pt x="3224" y="2369"/>
                                      <a:pt x="3190" y="2378"/>
                                    </a:cubicBezTo>
                                    <a:cubicBezTo>
                                      <a:pt x="3156" y="2387"/>
                                      <a:pt x="3116" y="2379"/>
                                      <a:pt x="3100" y="2363"/>
                                    </a:cubicBezTo>
                                    <a:cubicBezTo>
                                      <a:pt x="3084" y="2347"/>
                                      <a:pt x="3108" y="2297"/>
                                      <a:pt x="3093" y="2280"/>
                                    </a:cubicBezTo>
                                    <a:cubicBezTo>
                                      <a:pt x="3078" y="2263"/>
                                      <a:pt x="3050" y="2248"/>
                                      <a:pt x="3010" y="2258"/>
                                    </a:cubicBezTo>
                                    <a:cubicBezTo>
                                      <a:pt x="2970" y="2268"/>
                                      <a:pt x="2895" y="2330"/>
                                      <a:pt x="2853" y="2340"/>
                                    </a:cubicBezTo>
                                    <a:cubicBezTo>
                                      <a:pt x="2811" y="2350"/>
                                      <a:pt x="2789" y="2305"/>
                                      <a:pt x="2755" y="2318"/>
                                    </a:cubicBezTo>
                                    <a:cubicBezTo>
                                      <a:pt x="2721" y="2331"/>
                                      <a:pt x="2684" y="2401"/>
                                      <a:pt x="2650" y="2415"/>
                                    </a:cubicBezTo>
                                    <a:cubicBezTo>
                                      <a:pt x="2616" y="2429"/>
                                      <a:pt x="2589" y="2411"/>
                                      <a:pt x="2553" y="2400"/>
                                    </a:cubicBezTo>
                                    <a:cubicBezTo>
                                      <a:pt x="2517" y="2389"/>
                                      <a:pt x="2460" y="2369"/>
                                      <a:pt x="2433" y="2348"/>
                                    </a:cubicBezTo>
                                    <a:cubicBezTo>
                                      <a:pt x="2406" y="2327"/>
                                      <a:pt x="2429" y="2285"/>
                                      <a:pt x="2388" y="2273"/>
                                    </a:cubicBezTo>
                                    <a:cubicBezTo>
                                      <a:pt x="2347" y="2261"/>
                                      <a:pt x="2229" y="2253"/>
                                      <a:pt x="2185" y="2273"/>
                                    </a:cubicBezTo>
                                    <a:cubicBezTo>
                                      <a:pt x="2141" y="2293"/>
                                      <a:pt x="2147" y="2373"/>
                                      <a:pt x="2125" y="2393"/>
                                    </a:cubicBezTo>
                                    <a:cubicBezTo>
                                      <a:pt x="2103" y="2413"/>
                                      <a:pt x="2091" y="2417"/>
                                      <a:pt x="2050" y="2393"/>
                                    </a:cubicBezTo>
                                    <a:cubicBezTo>
                                      <a:pt x="2009" y="2369"/>
                                      <a:pt x="1938" y="2255"/>
                                      <a:pt x="1878" y="2250"/>
                                    </a:cubicBezTo>
                                    <a:cubicBezTo>
                                      <a:pt x="1818" y="2245"/>
                                      <a:pt x="1747" y="2352"/>
                                      <a:pt x="1690" y="2363"/>
                                    </a:cubicBezTo>
                                    <a:cubicBezTo>
                                      <a:pt x="1633" y="2374"/>
                                      <a:pt x="1584" y="2318"/>
                                      <a:pt x="1533" y="2318"/>
                                    </a:cubicBezTo>
                                    <a:cubicBezTo>
                                      <a:pt x="1482" y="2318"/>
                                      <a:pt x="1419" y="2374"/>
                                      <a:pt x="1383" y="2363"/>
                                    </a:cubicBezTo>
                                    <a:cubicBezTo>
                                      <a:pt x="1347" y="2352"/>
                                      <a:pt x="1346" y="2292"/>
                                      <a:pt x="1315" y="2250"/>
                                    </a:cubicBezTo>
                                    <a:cubicBezTo>
                                      <a:pt x="1284" y="2208"/>
                                      <a:pt x="1232" y="2148"/>
                                      <a:pt x="1195" y="2108"/>
                                    </a:cubicBezTo>
                                    <a:cubicBezTo>
                                      <a:pt x="1158" y="2068"/>
                                      <a:pt x="1140" y="2041"/>
                                      <a:pt x="1090" y="2010"/>
                                    </a:cubicBezTo>
                                    <a:cubicBezTo>
                                      <a:pt x="1040" y="1979"/>
                                      <a:pt x="941" y="1961"/>
                                      <a:pt x="895" y="1920"/>
                                    </a:cubicBezTo>
                                    <a:cubicBezTo>
                                      <a:pt x="849" y="1879"/>
                                      <a:pt x="839" y="1791"/>
                                      <a:pt x="813" y="1763"/>
                                    </a:cubicBezTo>
                                    <a:cubicBezTo>
                                      <a:pt x="787" y="1735"/>
                                      <a:pt x="754" y="1776"/>
                                      <a:pt x="738" y="1755"/>
                                    </a:cubicBezTo>
                                    <a:cubicBezTo>
                                      <a:pt x="722" y="1734"/>
                                      <a:pt x="730" y="1684"/>
                                      <a:pt x="715" y="1635"/>
                                    </a:cubicBezTo>
                                    <a:cubicBezTo>
                                      <a:pt x="700" y="1586"/>
                                      <a:pt x="689" y="1518"/>
                                      <a:pt x="648" y="1463"/>
                                    </a:cubicBezTo>
                                    <a:cubicBezTo>
                                      <a:pt x="607" y="1408"/>
                                      <a:pt x="516" y="1337"/>
                                      <a:pt x="468" y="1305"/>
                                    </a:cubicBezTo>
                                    <a:cubicBezTo>
                                      <a:pt x="420" y="1273"/>
                                      <a:pt x="379" y="1281"/>
                                      <a:pt x="363" y="1268"/>
                                    </a:cubicBezTo>
                                    <a:cubicBezTo>
                                      <a:pt x="347" y="1255"/>
                                      <a:pt x="377" y="1245"/>
                                      <a:pt x="370" y="1230"/>
                                    </a:cubicBezTo>
                                    <a:cubicBezTo>
                                      <a:pt x="363" y="1215"/>
                                      <a:pt x="358" y="1184"/>
                                      <a:pt x="318" y="1178"/>
                                    </a:cubicBezTo>
                                    <a:cubicBezTo>
                                      <a:pt x="278" y="1172"/>
                                      <a:pt x="181" y="1199"/>
                                      <a:pt x="130" y="1193"/>
                                    </a:cubicBezTo>
                                    <a:cubicBezTo>
                                      <a:pt x="79" y="1187"/>
                                      <a:pt x="20" y="1166"/>
                                      <a:pt x="10" y="1140"/>
                                    </a:cubicBezTo>
                                    <a:cubicBezTo>
                                      <a:pt x="0" y="1114"/>
                                      <a:pt x="61" y="1066"/>
                                      <a:pt x="70" y="1035"/>
                                    </a:cubicBezTo>
                                    <a:cubicBezTo>
                                      <a:pt x="79" y="1004"/>
                                      <a:pt x="63" y="984"/>
                                      <a:pt x="63" y="953"/>
                                    </a:cubicBezTo>
                                    <a:cubicBezTo>
                                      <a:pt x="63" y="922"/>
                                      <a:pt x="49" y="878"/>
                                      <a:pt x="70" y="848"/>
                                    </a:cubicBezTo>
                                    <a:cubicBezTo>
                                      <a:pt x="91" y="818"/>
                                      <a:pt x="165" y="789"/>
                                      <a:pt x="190" y="7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3014" path="m190,773c176,738,153,628,168,593c183,558,249,569,280,563c311,557,330,566,355,555c380,544,403,527,430,495c457,463,493,385,520,360c547,335,569,351,595,345c621,339,638,314,678,323c718,332,790,385,835,398c880,411,899,393,948,398c997,403,1067,403,1128,428c1189,453,1229,519,1315,548c1401,577,1540,600,1645,600c1750,600,1858,587,1945,548c2032,509,2109,431,2170,368c2231,305,2283,222,2313,173c2343,124,2321,79,2350,75c2379,71,2449,153,2485,150c2521,147,2529,85,2568,60c2607,35,2658,0,2718,0c2778,0,2867,45,2928,60c2989,75,3046,75,3085,90c3124,105,3152,124,3160,150c3168,176,3141,204,3130,248c3119,292,3063,362,3093,413c3123,464,3256,556,3310,555c3364,554,3364,429,3415,405c3466,381,3563,434,3618,413c3673,392,3683,293,3745,278c3807,263,3934,324,3993,323c4052,322,4061,269,4098,270c4135,271,4173,315,4218,330c4263,345,4329,334,4368,360c4407,386,4424,452,4450,488c4476,524,4496,557,4525,578c4554,599,4586,599,4623,615c4660,631,4701,664,4750,675c4799,686,4891,648,4915,683c4939,718,4892,831,4893,885c4894,939,4940,964,4923,1005c4906,1046,4813,1106,4788,1133c4763,1160,4769,1160,4773,1170c4777,1180,4793,1183,4810,1193c4827,1203,4846,1199,4878,1230c4910,1261,4985,1345,5005,1380c5025,1415,4998,1419,4998,1440c4998,1461,5010,1474,5005,1508c5000,1542,4995,1611,4968,1643c4941,1675,4866,1678,4840,1703c4814,1728,4818,1749,4810,1793c4802,1837,4802,1943,4795,1965c4788,1987,4741,1919,4765,1928c4789,1937,4887,1988,4938,2018c4989,2048,5067,2096,5073,2108c5079,2120,5030,2093,4975,2093c4920,2093,4843,2093,4743,2108c4643,2123,4503,2138,4375,2183c4247,2228,4078,2308,3978,2378c3878,2448,3824,2528,3775,2603c3726,2678,3712,2798,3685,2828c3658,2858,3639,2789,3610,2783c3581,2777,3555,2756,3513,2790c3471,2824,3394,2956,3355,2985c3316,3014,3286,2978,3280,2963c3274,2948,3318,2932,3318,2895c3318,2858,3268,2829,3280,2738c3292,2647,3378,2419,3393,2348c3408,2277,3385,2316,3370,2310c3355,2304,3333,2299,3303,2310c3273,2321,3224,2369,3190,2378c3156,2387,3116,2379,3100,2363c3084,2347,3108,2297,3093,2280c3078,2263,3050,2248,3010,2258c2970,2268,2895,2330,2853,2340c2811,2350,2789,2305,2755,2318c2721,2331,2684,2401,2650,2415c2616,2429,2589,2411,2553,2400c2517,2389,2460,2369,2433,2348c2406,2327,2429,2285,2388,2273c2347,2261,2229,2253,2185,2273c2141,2293,2147,2373,2125,2393c2103,2413,2091,2417,2050,2393c2009,2369,1938,2255,1878,2250c1818,2245,1747,2352,1690,2363c1633,2374,1584,2318,1533,2318c1482,2318,1419,2374,1383,2363c1347,2352,1346,2292,1315,2250c1284,2208,1232,2148,1195,2108c1158,2068,1140,2041,1090,2010c1040,1979,941,1961,895,1920c849,1879,839,1791,813,1763c787,1735,754,1776,738,1755c722,1734,730,1684,715,1635c700,1586,689,1518,648,1463c607,1408,516,1337,468,1305c420,1273,379,1281,363,1268c347,1255,377,1245,370,1230c363,1215,358,1184,318,1178c278,1172,181,1199,130,1193c79,1187,20,1166,10,1140c0,1114,61,1066,70,1035c79,1004,63,984,63,953c63,922,49,878,70,848c91,818,165,789,190,773xe" stroked="f" o:allowincell="t" style="position:absolute;margin-left:39.35pt;margin-top:27.15pt;width:253.9pt;height:150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0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3" y="6"/>
                                      <a:pt x="994" y="25"/>
                                    </a:cubicBezTo>
                                    <a:cubicBezTo>
                                      <a:pt x="865" y="44"/>
                                      <a:pt x="704" y="66"/>
                                      <a:pt x="581" y="115"/>
                                    </a:cubicBezTo>
                                    <a:cubicBezTo>
                                      <a:pt x="458" y="164"/>
                                      <a:pt x="344" y="240"/>
                                      <a:pt x="259" y="317"/>
                                    </a:cubicBezTo>
                                    <a:cubicBezTo>
                                      <a:pt x="174" y="394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3,6,994,25c865,44,704,66,581,115c458,164,344,240,259,317c174,394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4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6045" simplePos="0" locked="0" layoutInCell="1" allowOverlap="1" relativeHeight="2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593090</wp:posOffset>
                      </wp:positionV>
                      <wp:extent cx="2828925" cy="1547495"/>
                      <wp:effectExtent l="0" t="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88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5" h="2437">
                                    <a:moveTo>
                                      <a:pt x="3794" y="2437"/>
                                    </a:moveTo>
                                    <a:cubicBezTo>
                                      <a:pt x="3788" y="2398"/>
                                      <a:pt x="3758" y="2291"/>
                                      <a:pt x="3756" y="2204"/>
                                    </a:cubicBezTo>
                                    <a:cubicBezTo>
                                      <a:pt x="3754" y="2117"/>
                                      <a:pt x="3749" y="2009"/>
                                      <a:pt x="3779" y="1912"/>
                                    </a:cubicBezTo>
                                    <a:cubicBezTo>
                                      <a:pt x="3809" y="1815"/>
                                      <a:pt x="3847" y="1716"/>
                                      <a:pt x="3936" y="1619"/>
                                    </a:cubicBezTo>
                                    <a:cubicBezTo>
                                      <a:pt x="4025" y="1522"/>
                                      <a:pt x="4230" y="1433"/>
                                      <a:pt x="4311" y="1327"/>
                                    </a:cubicBezTo>
                                    <a:cubicBezTo>
                                      <a:pt x="4392" y="1221"/>
                                      <a:pt x="4455" y="1086"/>
                                      <a:pt x="4424" y="982"/>
                                    </a:cubicBezTo>
                                    <a:cubicBezTo>
                                      <a:pt x="4393" y="878"/>
                                      <a:pt x="4389" y="786"/>
                                      <a:pt x="4124" y="704"/>
                                    </a:cubicBezTo>
                                    <a:cubicBezTo>
                                      <a:pt x="3859" y="622"/>
                                      <a:pt x="3158" y="592"/>
                                      <a:pt x="2834" y="487"/>
                                    </a:cubicBezTo>
                                    <a:cubicBezTo>
                                      <a:pt x="2510" y="382"/>
                                      <a:pt x="2348" y="148"/>
                                      <a:pt x="2181" y="74"/>
                                    </a:cubicBezTo>
                                    <a:cubicBezTo>
                                      <a:pt x="2014" y="0"/>
                                      <a:pt x="1919" y="20"/>
                                      <a:pt x="1829" y="44"/>
                                    </a:cubicBezTo>
                                    <a:cubicBezTo>
                                      <a:pt x="1739" y="68"/>
                                      <a:pt x="1695" y="133"/>
                                      <a:pt x="1641" y="217"/>
                                    </a:cubicBezTo>
                                    <a:cubicBezTo>
                                      <a:pt x="1587" y="301"/>
                                      <a:pt x="1550" y="462"/>
                                      <a:pt x="1506" y="547"/>
                                    </a:cubicBezTo>
                                    <a:cubicBezTo>
                                      <a:pt x="1462" y="632"/>
                                      <a:pt x="1444" y="678"/>
                                      <a:pt x="1379" y="727"/>
                                    </a:cubicBezTo>
                                    <a:cubicBezTo>
                                      <a:pt x="1314" y="776"/>
                                      <a:pt x="1282" y="791"/>
                                      <a:pt x="1116" y="839"/>
                                    </a:cubicBezTo>
                                    <a:cubicBezTo>
                                      <a:pt x="950" y="887"/>
                                      <a:pt x="560" y="941"/>
                                      <a:pt x="381" y="1012"/>
                                    </a:cubicBezTo>
                                    <a:cubicBezTo>
                                      <a:pt x="202" y="1083"/>
                                      <a:pt x="88" y="1166"/>
                                      <a:pt x="44" y="1267"/>
                                    </a:cubicBezTo>
                                    <a:cubicBezTo>
                                      <a:pt x="0" y="1368"/>
                                      <a:pt x="18" y="1544"/>
                                      <a:pt x="119" y="1619"/>
                                    </a:cubicBezTo>
                                    <a:cubicBezTo>
                                      <a:pt x="220" y="1694"/>
                                      <a:pt x="382" y="1731"/>
                                      <a:pt x="651" y="1717"/>
                                    </a:cubicBezTo>
                                    <a:cubicBezTo>
                                      <a:pt x="920" y="1703"/>
                                      <a:pt x="1429" y="1582"/>
                                      <a:pt x="1731" y="1537"/>
                                    </a:cubicBezTo>
                                    <a:cubicBezTo>
                                      <a:pt x="2033" y="1492"/>
                                      <a:pt x="2281" y="1448"/>
                                      <a:pt x="2466" y="1447"/>
                                    </a:cubicBezTo>
                                    <a:cubicBezTo>
                                      <a:pt x="2651" y="1446"/>
                                      <a:pt x="2759" y="1475"/>
                                      <a:pt x="2841" y="1529"/>
                                    </a:cubicBezTo>
                                    <a:cubicBezTo>
                                      <a:pt x="2923" y="1583"/>
                                      <a:pt x="2945" y="1687"/>
                                      <a:pt x="2961" y="1769"/>
                                    </a:cubicBezTo>
                                    <a:cubicBezTo>
                                      <a:pt x="2977" y="1851"/>
                                      <a:pt x="2944" y="1971"/>
                                      <a:pt x="2939" y="202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5,2437" path="m3794,2437c3788,2398,3758,2291,3756,2204c3754,2117,3749,2009,3779,1912c3809,1815,3847,1716,3936,1619c4025,1522,4230,1433,4311,1327c4392,1221,4455,1086,4424,982c4393,878,4389,786,4124,704c3859,622,3158,592,2834,487c2510,382,2348,148,2181,74c2014,0,1919,20,1829,44c1739,68,1695,133,1641,217c1587,301,1550,462,1506,547c1462,632,1444,678,1379,727c1314,776,1282,791,1116,839c950,887,560,941,381,1012c202,1083,88,1166,44,1267c0,1368,18,1544,119,1619c220,1694,382,1731,651,1717c920,1703,1429,1582,1731,1537c2033,1492,2281,1448,2466,1447c2651,1446,2759,1475,2841,1529c2923,1583,2945,1687,2961,1769c2977,1851,2944,1971,2939,2024e" stroked="t" o:allowincell="t" style="position:absolute;margin-left:23.8pt;margin-top:46.7pt;width:222.7pt;height:121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521335</wp:posOffset>
                      </wp:positionV>
                      <wp:extent cx="758825" cy="1590675"/>
                      <wp:effectExtent l="6350" t="6985" r="508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88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5" h="2505">
                                    <a:moveTo>
                                      <a:pt x="1" y="0"/>
                                    </a:moveTo>
                                    <a:cubicBezTo>
                                      <a:pt x="11" y="15"/>
                                      <a:pt x="0" y="43"/>
                                      <a:pt x="61" y="90"/>
                                    </a:cubicBezTo>
                                    <a:cubicBezTo>
                                      <a:pt x="122" y="137"/>
                                      <a:pt x="207" y="188"/>
                                      <a:pt x="368" y="285"/>
                                    </a:cubicBezTo>
                                    <a:cubicBezTo>
                                      <a:pt x="529" y="382"/>
                                      <a:pt x="891" y="531"/>
                                      <a:pt x="1028" y="675"/>
                                    </a:cubicBezTo>
                                    <a:cubicBezTo>
                                      <a:pt x="1165" y="819"/>
                                      <a:pt x="1191" y="996"/>
                                      <a:pt x="1193" y="1147"/>
                                    </a:cubicBezTo>
                                    <a:cubicBezTo>
                                      <a:pt x="1195" y="1298"/>
                                      <a:pt x="1125" y="1446"/>
                                      <a:pt x="1043" y="1582"/>
                                    </a:cubicBezTo>
                                    <a:cubicBezTo>
                                      <a:pt x="961" y="1718"/>
                                      <a:pt x="772" y="1869"/>
                                      <a:pt x="698" y="1965"/>
                                    </a:cubicBezTo>
                                    <a:cubicBezTo>
                                      <a:pt x="624" y="2061"/>
                                      <a:pt x="621" y="2100"/>
                                      <a:pt x="601" y="2160"/>
                                    </a:cubicBezTo>
                                    <a:cubicBezTo>
                                      <a:pt x="581" y="2220"/>
                                      <a:pt x="579" y="2268"/>
                                      <a:pt x="578" y="2325"/>
                                    </a:cubicBezTo>
                                    <a:cubicBezTo>
                                      <a:pt x="577" y="2382"/>
                                      <a:pt x="590" y="2468"/>
                                      <a:pt x="593" y="25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5,2505" path="m1,0c11,15,0,43,61,90c122,137,207,188,368,285c529,382,891,531,1028,675c1165,819,1191,996,1193,1147c1195,1298,1125,1446,1043,1582c961,1718,772,1869,698,1965c624,2061,621,2100,601,2160c581,2220,579,2268,578,2325c577,2382,590,2468,593,2505e" stroked="t" o:allowincell="t" style="position:absolute;margin-left:229.95pt;margin-top:41.05pt;width:59.7pt;height:125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лаб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лаб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шло нарастание тепла. </w:t>
            </w:r>
            <w:r>
              <w:rPr>
                <w:i/>
                <w:sz w:val="26"/>
                <w:szCs w:val="26"/>
              </w:rPr>
              <w:t>22 апреля</w:t>
            </w:r>
            <w:r>
              <w:rPr>
                <w:sz w:val="26"/>
                <w:szCs w:val="26"/>
              </w:rPr>
              <w:t xml:space="preserve"> среднесуточный фон температуры воздуха превышал климатическую норму на 3-4ºС и  составлял  в основном +10+11ºС. В последующие дни стало теплее обычного на 5-7ºС при значениях среднесуточной температуры +12+14ºС.</w:t>
            </w:r>
            <w:r>
              <w:rPr>
                <w:color w:val="000000"/>
                <w:sz w:val="26"/>
                <w:szCs w:val="26"/>
              </w:rPr>
              <w:t xml:space="preserve"> Такой температурный фон   бывает  обычно в течение всего м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+17+21ºС. В самую тёплую ночь </w:t>
            </w:r>
            <w:r>
              <w:rPr>
                <w:i/>
                <w:sz w:val="26"/>
                <w:szCs w:val="26"/>
              </w:rPr>
              <w:t>23 апреля</w:t>
            </w:r>
            <w:r>
              <w:rPr>
                <w:sz w:val="26"/>
                <w:szCs w:val="26"/>
              </w:rPr>
              <w:t xml:space="preserve"> на большей части области температура воздуха ниже +8+11ºС не опускалась. В ряде районов </w:t>
            </w:r>
            <w:r>
              <w:rPr>
                <w:i/>
                <w:sz w:val="26"/>
                <w:szCs w:val="26"/>
              </w:rPr>
              <w:t>23.04</w:t>
            </w:r>
            <w:r>
              <w:rPr>
                <w:sz w:val="26"/>
                <w:szCs w:val="26"/>
              </w:rPr>
              <w:t xml:space="preserve">  и остальные ночи минимум температуры составлял  +2+7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в ночь с </w:t>
            </w:r>
            <w:r>
              <w:rPr>
                <w:i/>
                <w:color w:val="000000"/>
                <w:sz w:val="26"/>
                <w:szCs w:val="26"/>
              </w:rPr>
              <w:t>22</w:t>
            </w:r>
            <w:r>
              <w:rPr>
                <w:color w:val="000000"/>
                <w:sz w:val="26"/>
                <w:szCs w:val="26"/>
              </w:rPr>
              <w:t xml:space="preserve"> на </w:t>
            </w:r>
            <w:r>
              <w:rPr>
                <w:i/>
                <w:color w:val="000000"/>
                <w:sz w:val="26"/>
                <w:szCs w:val="26"/>
              </w:rPr>
              <w:t>23 апреля</w:t>
            </w:r>
            <w:r>
              <w:rPr>
                <w:color w:val="000000"/>
                <w:sz w:val="26"/>
                <w:szCs w:val="26"/>
              </w:rPr>
              <w:t xml:space="preserve"> в зоне малоактивного атмосферного фронта   прошел небольшой дождь с количеством осадков не более 0,3 мм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весеннего половодья на  6-20 см в сутки. Температура воды в реках повысилась до 7-1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6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389505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9623964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возможен кратковременный 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возможны грозы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восточны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 апреля-1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ºС, днем +14 +1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ºС, 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ºС, днем +10 +15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5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31:00Z</dcterms:created>
  <dc:creator>Отдел агрометобслуживания</dc:creator>
  <dc:description/>
  <cp:keywords/>
  <dc:language>en-US</dc:language>
  <cp:lastModifiedBy>User</cp:lastModifiedBy>
  <cp:lastPrinted>2011-04-25T12:32:00Z</cp:lastPrinted>
  <dcterms:modified xsi:type="dcterms:W3CDTF">2011-04-26T11:31:00Z</dcterms:modified>
  <cp:revision>2</cp:revision>
  <dc:subject/>
  <dc:title> </dc:title>
</cp:coreProperties>
</file>